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8358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13" t="16877" r="4100" b="18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inville, 29 de abril de 2024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STIFICATIVA DE AQUISIÇÃO DE GASE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mos a V.Sa. autorização para a contratação, através de processo licitatório de empresa especializada em fornecimento de gases especiais com fornecimento dos cilindros em regime de comodato para as dependências do Campus do CCT/UDESC para o ano de 2024-202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Salientamos que os materiais solicitados são destinados a operação de equipamentos técnico-científicos instalados nos laboratórios vinculados aos departamentos do Centro de Ciências Tecnológicas e a aquisição dos referidos gases engarrafados abaixo descritos é importante para o prosseguimento das atividades vinculadas ao ensino de graduação, pós-graduação e pesquis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-se destacar alguns equipamentos que utilizam estes consumívei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amento de Engenharia Mecânic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roscópio Eletrônico de Varredur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roscópio Eletrônico de Transmissão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sz w:val="20"/>
          <w:szCs w:val="20"/>
        </w:rPr>
        <w:t>c) Sistema de Análise Térmica DSC/DTA/TG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sz w:val="20"/>
          <w:szCs w:val="20"/>
        </w:rPr>
        <w:t>d) Dilatômetro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sz w:val="20"/>
          <w:szCs w:val="20"/>
        </w:rPr>
        <w:t>e) Sistema de análise térmica TMA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sz w:val="20"/>
          <w:szCs w:val="20"/>
        </w:rPr>
        <w:t>f) Sistema para determinação de área superficial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sz w:val="20"/>
          <w:szCs w:val="20"/>
        </w:rPr>
        <w:t>g) Picnometria a hél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partamento de Física: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Espectrofotômetro de fotoelétrons excitados por raios X;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ectrometria de espalhamento Raman;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tor de produção de filmes fin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partamento de Química: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Análise termogravimétrica (TG);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ectrômetro de infravermelho;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omatografia a gás acoplada ao espectômetro de massas (GC-M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Estes equipamentos são utilizados por professores e alunos dos Programas de Pós-graduação em Ciência e Engenharia de Materiais (PPGCEM), Química (PPGQ), Física (PPGF) e Engenharia Civil (PPGEC). Além disso, atendem também a professores e alunos do Curso de Graduação em Engenharia Mecânica, Engenharia Civil, Engenharia de Produção e Sistemas, Engenharia Elétrica, Física e Química. Na Tabela 1 estão relacionados os gases a serem utilizados no período de fevereiro de 2024 a janeiro de 2025 com estimativa do consum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a 1 – Tipagem e quantitativo de gases a serem utilizados no período de fevereiro de 2024 a janeiro de 2025.</w:t>
      </w:r>
    </w:p>
    <w:tbl>
      <w:tblPr>
        <w:tblW w:w="6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1343"/>
        <w:gridCol w:w="962"/>
      </w:tblGrid>
      <w:tr>
        <w:trPr>
          <w:trHeight w:val="460" w:hRule="atLeast"/>
        </w:trPr>
        <w:tc>
          <w:tcPr>
            <w:tcW w:w="4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Objeto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Qde.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Unidade</w:t>
            </w:r>
          </w:p>
        </w:tc>
      </w:tr>
      <w:tr>
        <w:trPr>
          <w:trHeight w:val="460" w:hRule="atLeast"/>
        </w:trPr>
        <w:tc>
          <w:tcPr>
            <w:tcW w:w="44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Gás argônio, pureza mínima de 99,999%</w:t>
            </w:r>
          </w:p>
        </w:tc>
        <w:tc>
          <w:tcPr>
            <w:tcW w:w="1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433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Gás nitrogênio, pureza mínima de 99,999%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433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Ar sintético, pureza mínima de 99,999%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433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Hélio, pureza mínima de 99,999%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433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istura especial N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+8%H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433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Acetileno - Absorção Atômica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kg</w:t>
            </w:r>
          </w:p>
        </w:tc>
      </w:tr>
      <w:tr>
        <w:trPr>
          <w:trHeight w:val="460" w:hRule="atLeast"/>
        </w:trPr>
        <w:tc>
          <w:tcPr>
            <w:tcW w:w="4433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Gás oxigênio pureza mínima 99,99%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433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Gás hidrogênio, pureza mínima de 99,999%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433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Gás metano, pureza mínima 99,5%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433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CO</w:t>
            </w:r>
            <w:r>
              <w:rPr>
                <w:rFonts w:eastAsia="Calibri"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pureza mínima 99,99%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kg</w:t>
            </w:r>
          </w:p>
        </w:tc>
      </w:tr>
      <w:tr>
        <w:trPr>
          <w:trHeight w:val="460" w:hRule="atLeast"/>
        </w:trPr>
        <w:tc>
          <w:tcPr>
            <w:tcW w:w="4433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Gás argônio para soldagem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433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Gás acetileno para soldagem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kg</w:t>
            </w:r>
          </w:p>
        </w:tc>
      </w:tr>
      <w:tr>
        <w:trPr>
          <w:trHeight w:val="460" w:hRule="atLeast"/>
        </w:trPr>
        <w:tc>
          <w:tcPr>
            <w:tcW w:w="4433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Gás oxigênio para soldagem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433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Argônio e 20% CO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para soldagem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4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CO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para soldagem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yellow"/>
        </w:rPr>
        <w:t>Atualmente a UDESC Joinville conta com 40 cilindros de acondicionamento de gases, todos estes distribuídos em diversos laboratórios/oficinas já acima descritos. Considerando que outros equipamentos estão em vias de aquisição e/ou novas demandas de pontos de aplicação possam surgir, solicita-se um aumento de 10% no número de fornecimento de cilindros totalizando 44 unidad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staca-se um aumento no quantitativo de consumo previsto para os gases argônio, nitrogênio e ar sintético, quando comparado ao exercício anterior, devido à um aumento expressivo no número de análises realizadas nos equipamentos científicos já descritos anteriormente, bem como a aquisição de novos equipamentos que necessitam de tais gas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Os referidos produtos estão sob elevada pressão, portanto, é de fundamental importância que os agentes envolvidos seja na entrega, utilização e remoção destes estejam capacitados para o manuseio destes. Os gases argônio, nitrogênio, ar sintético, hélio, dióxido de carbono são inertes não propiciando quaisquer riscos ambientais. A mistura </w:t>
      </w:r>
      <w:r>
        <w:rPr>
          <w:rFonts w:eastAsia="Calibri" w:cs="Arial" w:ascii="Arial" w:hAnsi="Arial"/>
          <w:color w:val="000000"/>
          <w:sz w:val="20"/>
          <w:szCs w:val="20"/>
        </w:rPr>
        <w:t>N</w:t>
      </w:r>
      <w:r>
        <w:rPr>
          <w:rFonts w:eastAsia="Calibri" w:cs="Arial" w:ascii="Arial" w:hAnsi="Arial"/>
          <w:color w:val="000000"/>
          <w:sz w:val="20"/>
          <w:szCs w:val="20"/>
          <w:vertAlign w:val="subscript"/>
        </w:rPr>
        <w:t>2</w:t>
      </w:r>
      <w:r>
        <w:rPr>
          <w:rFonts w:eastAsia="Calibri" w:cs="Arial" w:ascii="Arial" w:hAnsi="Arial"/>
          <w:color w:val="000000"/>
          <w:sz w:val="20"/>
          <w:szCs w:val="20"/>
        </w:rPr>
        <w:t>+8%H</w:t>
      </w:r>
      <w:r>
        <w:rPr>
          <w:rFonts w:eastAsia="Calibri" w:cs="Arial" w:ascii="Arial" w:hAnsi="Arial"/>
          <w:color w:val="000000"/>
          <w:sz w:val="20"/>
          <w:szCs w:val="20"/>
          <w:vertAlign w:val="subscript"/>
        </w:rPr>
        <w:t>2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 e os gases acetileno, hidrogênio e metano, são combustíveis, logo, devem ser manuseados longe de fontes intensas de calor e/ou de objetos que gerem faíscas e descargas elétricas. O gás oxigênio tem forte poder oxidante devendo ser mantido longe de substâncias combustíveis. Por fim, todos os gases acima descritos, à exceção do oxigênio e ar sintético, podem ser asfixiantes quando em concentrações elevadas em ambientes fechados. Deve-se dar preferência ao acondicionamento em ambiente ventilado e/ou em casamatas externas aos edifícios, por exemplo. Por si só, nenhum destes gases são tóxicos ao meio ambi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nando Roberto Xavier, Prof. Dr.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>Fiscal de contrato/Gestor de execuçã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sz w:val="24"/>
      <w:szCs w:val="24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7:18:00Z</dcterms:created>
  <dc:creator>Fragalli</dc:creator>
  <dc:description/>
  <cp:keywords/>
  <dc:language>en-US</dc:language>
  <cp:lastModifiedBy>CARINA VICENTE DE SANTI</cp:lastModifiedBy>
  <cp:lastPrinted>2018-05-23T13:20:00Z</cp:lastPrinted>
  <dcterms:modified xsi:type="dcterms:W3CDTF">2024-04-29T19:38:00Z</dcterms:modified>
  <cp:revision>3</cp:revision>
  <dc:subject/>
  <dc:title> </dc:title>
</cp:coreProperties>
</file>